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23238172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156015156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