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Router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mware on the EtherFast Cable/DSL Router has a flash chip that can be upgraded with a new firmware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uble click on Tftp.exe icon to run the Upgrade Firmware software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461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31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506131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r- Enter the IP Address of the BEFSR41 that you assigned.  By default, the router is 192.168.1.1 as shown ab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le- Click the triple “…” button to browse for the code.bin that was part of the extracted file you downloaded.  In the example, the code.bin was extracted on the Windows desktop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Upgrade button to start upgrading.  A progress bar should show up to show the progr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andreas</cp:lastModifiedBy>
  <dcterms:modified xsi:type="dcterms:W3CDTF">2001-06-15T21:28:00Z</dcterms:modified>
  <cp:revision>5</cp:revision>
  <dc:subject/>
  <dc:title/>
</cp:coreProperties>
</file>